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right="-31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1. Использованные в работе экспериментальные площадки для многолетнего наблюдения за динамикой снежного покрова [5]*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81835</wp:posOffset>
                </wp:positionV>
                <wp:extent cx="8887460" cy="3687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7460" cy="368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3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276"/>
                              <w:gridCol w:w="1276"/>
                              <w:gridCol w:w="1417"/>
                              <w:gridCol w:w="1701"/>
                              <w:gridCol w:w="1701"/>
                              <w:gridCol w:w="240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кспериментальная площад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код площадки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иро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олго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сота над уровнем моря, м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четный период, гг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имат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исание объекта (литератур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ERMS Old Aspen, Canada (oas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3.63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6.20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97 -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ореальный,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Bartlett et al. (20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ERMS Old Black Spruce,Canada (obs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.99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05.12°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97 -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ореальный,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Bartlett et al. (20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BERMS Old Jack Pine, Canada (ojp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3.92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04.69°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97 - 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ореальный,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Bartlett et al. (20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ol de Porte, France (cdp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5.30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5.77°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3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94 - 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льпийски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Morin et al. (20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Reynolds Mountain East, USA (rme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3.06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16.75°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0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88 - 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льпийски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Reba et al. (201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apporo, Jap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sap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3.08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41.34°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05 - 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орско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Niwano et al. (201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enator Beck, U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snb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7.91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07.73°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7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05 - 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льпийски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Landry et al. (20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odankylä, Finl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sod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7.37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6.63°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07 - 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рктически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Essery et al. (20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Swamp Angel, US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swa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7.91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07.71°W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33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005 - 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льпийски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Landry et al. (20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Weissfluhjoch, Switzerlan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wfj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46.83°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9.81°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25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996 - 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льпийский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WSL (2017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pt;height:290.35pt;mso-wrap-distance-left:0pt;mso-wrap-distance-right:9.05pt;mso-wrap-distance-top:0pt;mso-wrap-distance-bottom:0pt;margin-top:156.05pt;mso-position-vertical-relative:page;margin-left:-5.4pt;mso-position-horizontal-relative:margin">
                <v:textbox inset="0.00208333333333333in,0.00208333333333333in,0.00208333333333333in,0.00208333333333333in">
                  <w:txbxContent>
                    <w:tbl>
                      <w:tblPr>
                        <w:tblW w:w="13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276"/>
                        <w:gridCol w:w="1276"/>
                        <w:gridCol w:w="1417"/>
                        <w:gridCol w:w="1701"/>
                        <w:gridCol w:w="1701"/>
                        <w:gridCol w:w="240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Экспериментальная площад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(код площадки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Широ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олго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ысота над уровнем моря, м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четный период, гг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лимат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исание объекта (литератур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ERMS Old Aspen, Canada (oas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3.63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6.20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97 - 20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ореальный,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Bartlett et al. (20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ERMS Old Black Spruce,Canada (obs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.99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05.12°W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97 - 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ореальный,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Bartlett et al. (20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BERMS Old Jack Pine, Canada (ojp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53.92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04.69°W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97 - 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ореальный,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Bartlett et al. (20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Col de Porte, France (cdp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5.30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5.77°E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32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94 - 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льпийский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Morin et al. (20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Reynolds Mountain East, USA (rme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3.06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16.75°W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06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88 - 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льпийский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Reba et al. (201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apporo, Jap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sap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3.08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41.34°E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05 - 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орской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Niwano et al. (201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enator Beck, U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snb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7.91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07.73°W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7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05 - 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льпийский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Landry et al. (20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odankylä, Finl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sod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67.37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6.63°E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07 - 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рктический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Essery et al. (20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Swamp Angel, US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swa)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7.91°N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107.71°W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337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005 - 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льпийский</w:t>
                            </w:r>
                          </w:p>
                        </w:tc>
                        <w:tc>
                          <w:tcPr>
                            <w:tcW w:w="240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Landry et al. (20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Weissfluhjoch, Switzerlan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(wfj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46.83°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9.81°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25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996 - 20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Альпийский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WSL (2017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есь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BERMS = Boreal Ecosystem Research and Monitoring Sites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sectPr>
          <w:type w:val="nextPage"/>
          <w:pgSz w:orient="landscape" w:w="16838" w:h="11906"/>
          <w:pgMar w:left="1134" w:right="253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блица 2. Модели, проводившие расчеты формирования снежного покрова для экспериментальных площадок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ESM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SnowMIP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* [5].</w:t>
      </w:r>
    </w:p>
    <w:tbl>
      <w:tblPr>
        <w:tblW w:w="924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373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 модели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CC_AVIM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CC-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ABL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ACCESS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HM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логическая модель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LAS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an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LM5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LM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BNU-ESM and CAS-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rocu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модель формирования снежного покров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cearth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EC-EARTH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CIMO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 энергетического баланса снежного покров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CROC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физическая ансамблевая система формирования снежного покрова (35-членный ансамбль))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SM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льтифизическая ансамблевая система формирования снежного покрова( 32-членный ансамбль)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tesse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системе оперативных прогноз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CMWF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tesselML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исследовательской системе прогноз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CMWF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BA-E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NRM-C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SBA-MEB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CNRM-C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SBACH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PI-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SBACH3_PF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PI-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JULE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UKES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TSIRO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MIROC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SES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HadCM3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RCHIDEE-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LSS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PSL-C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ORCHIDEE-I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SS 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PSL-CM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C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L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в системе оперативных прогноз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OA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CE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MAP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модель формирования снежного покров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NOWPACK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ая модель формирования снежного покров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PONSOR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логическая модель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WAP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LSS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EG3D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 формирования режима почвы и растительного покрова</w:t>
            </w:r>
          </w:p>
        </w:tc>
      </w:tr>
    </w:tbl>
    <w:p>
      <w:pPr>
        <w:pStyle w:val="Normal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57" w:hanging="357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*</w:t>
      </w:r>
      <w:r>
        <w:rPr>
          <w:rFonts w:cs="Times New Roman" w:ascii="Times New Roman" w:hAnsi="Times New Roman"/>
          <w:sz w:val="24"/>
          <w:szCs w:val="24"/>
          <w:lang w:eastAsia="ru-RU"/>
        </w:rPr>
        <w:t>Здесь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LSS − Land Surface Scheme</w:t>
      </w:r>
    </w:p>
    <w:p>
      <w:pPr>
        <w:pStyle w:val="Normal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21:00Z</dcterms:created>
  <dc:creator>GYM</dc:creator>
  <dc:description/>
  <dc:language>en-US</dc:language>
  <cp:lastModifiedBy>GYM</cp:lastModifiedBy>
  <dcterms:modified xsi:type="dcterms:W3CDTF">2018-09-18T16:22:00Z</dcterms:modified>
  <cp:revision>1</cp:revision>
  <dc:subject/>
  <dc:title/>
</cp:coreProperties>
</file>